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1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2: Außenwirtschaftliches Gleichgewicht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lia Schaub und Peter Kraus möchten die außenwirtschaftlichen Beziehungen Deutschlands analysieren. Sie diskutieren in diesem Zusammenhang über die Nachfrage nach deutschen Produkten, den Wechselkurs und inwieweit Deutschland vom Euro profitiert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beschreiben die Positionen der Zahlungsbilanz und verschiedene Wechselkurssysteme und stellen einen Zusammenhang zwischen Zahlungsbilanz und Wechselkurs her. 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nzelnen Positionen einer Zahlungsbilanz beschreib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die Salden jeweiligen Positionen interpretier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Zusammenhang zwischen Leistungs- und Kapitalbilanz herstell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iedliche Wechselkurssysteme beschreib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rklären, wie der Wechselkurs gebildet wird und die Kursbildung grafisch darstell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n, was man unter einer Auf- und einer Abwertung versteh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olgen einer Auf- und Abwertung darstell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n, welche Auswirkungen Leistungsbilanzüberschüsse und -defizite auf den Wechselkurs hab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teilen und grafisch darstellen, welche Auswirkungen Stützungskäufe der Zentralbanken auf den Wechselkurs hab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espräch zwischen der Auszubildenden Emilia Schaub und Abteilungsleiter „Vertrieb“ Peter Kra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ungsbilanz der Bundesrepublik Deutschl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-, Partner- und Gruppen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93 – 95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297 – 307 (westermann, ISBN 978-3-427-14719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29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6-24T16:49:00Z</dcterms:modified>
  <cp:revision>8</cp:revision>
  <dc:subject/>
  <dc:title/>
</cp:coreProperties>
</file>